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I C R O S T A T S   M A N U A L</w:t>
        <w:t xml:space="preserve">                   M I C R O S T A T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Mike Hart, (c) 1987    [Public domain version,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rnb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98 Upp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r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icester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7 9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Domain version restricted to 30 rows x 45 columns</w:t>
        <w:t xml:space="preserve">         Public Domain version restricted to 30 rows x 45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What is MICROSTATS ?              .  .  . 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2   Who uses MICROSTATS ?             .  .  .  .   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How does MICROSTATS work ?        .  .  . 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Getting Started                   .  .  . 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  Going Further                     .  .  . 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IBRARY OF MICROSTA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Entering Data                     .  .  . 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Column Statistics                 .  .  . 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Printing out Data                 .  .  . 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 Arithmetic on Columns             .  .  . 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 Manipulations upon Columns        .  .  . 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 Plots                             .  .  . 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 Histograms                        .  .  . 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8   Bi-variat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lation                     .  .  . 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ression                      .  .  . 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gency Tables              .  .  . 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-Square                      .  .  . 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   Data Generation                   .  .  . 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  Edit Commands                     .  .  . 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1  Row  Commands                     .  .  . 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12  Statistical Tes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sample 't'                   .  .  . 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oled    't'                   .  .  . 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n-Whitney non-parametric     .  .  . 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3  Save and Retrieve Files           .  .  . 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4  General Commands                  .  .  . 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5  Avoiding Crashes !                .  .  .  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ALPHABETIC INDEX OF COMMANDS          .  .  .  .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GENERAL INDEX                         .  .  .  .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NTRODUCTION AND TUTORIAL</w:t>
        <w:t>1.   INTRODUCTION AND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WHAT IS MICROSTATS ?</w:t>
        <w:t>1.1  WHAT IS MICROSTATS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TATS has been designed as a general purpose,  easy-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statistics  package for use on IBM and  IBM 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s with at least 256K of memory.  It closely resemb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TAB statistical package written by the Univers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nsylvania  which  is  to  be  found  on  many  main-fr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s.    ( For the technically minded, the 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written in Turbo PASCAL which means that  the  exec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s very fa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WHO USES MICROSTATS ?</w:t>
        <w:t>1.2  WHO USES MICROSTATS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 students in their training for commerce, industry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essions are exposed to a course in statistic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may well learn and then just as quickly forget!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is designed so that students may use a micro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ovide a range of the most common statistical techniq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nalysing a set of data.  At the same time, it is 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ool for those who require statistical analysis but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 the  power  or  sophistication  of  a   large-sca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package like SP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ollowing  categories of individuals,  amongst  oth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MICROSTATS useful to the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tudents</w:t>
        <w:t xml:space="preserve">       -  students at school or college undertaking a  statistics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  either in its own right or as part of a  w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searchers</w:t>
        <w:t xml:space="preserve">       -  researchers   e.g. in market research who  require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s   of   data  that  has  been   collected   i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ative form (typically questionnaire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fessionals</w:t>
        <w:t xml:space="preserve">       -  professionals in industry, commerce or the  profess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are  not   'professional  statisticians'  but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like  to use a personal computer rather  tha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able  calculator  to give them a  fairly  sw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 of their data. (For example, a teacher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re was a statistical correlation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 that  were  being awarded during  the  yea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obtained in the end of year examin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HOW DOES MICROSTATS WORK ?</w:t>
        <w:t xml:space="preserve">     HOW DOES MICROSTATS WORK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TATS assumes that the user has several columns of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ganised in a worksheet and is organised to reproduce (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  manipulate)  that  worksheet.   The  funda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pt,  which it is important to appreciate early  on,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MICROSTATS primarily manipulates COLUMNS of  data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that data will be numerical, and not textual,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this,  it  differs from a  spreadsheet  which  typ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text and formulae in addition to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  of data, which are the basic unit of analysis 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the MICROSTATS system, may be called by a  number 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preceded by the letter C ( or c) and no  interve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e.g. C1.  Columns of data may also be allocated a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 to eight characters long and this name may also be 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refer to data provided that the name is always  enclo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(the same!) single quotation marks e.g. 'MARK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n most IBM keyboards, this is the quotation mark found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key as the @ symbol or the shifted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TATS  works by scanning a line which is input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 after  the user has responded  to  the  MICROSTA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(Command ? )with a command and then pressed ENTER.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s out the keyword that it needs ( or more  specifica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irst  four letters of a keyword) and  then  checks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st  an internal dictionary of some 70+ words.   I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is  found, then MICROSTATS will activate  the 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 which performs the analysis suggested by the us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MICROSTATS does not necessarily display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 the  screen  after certain commands -  if  you  ge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?  prompt  back  and  no  error  message,  you 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ly  assume that the system has obeyed your request  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want to see the results of your commands,  you 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ly PRINT out the relevant columns to satisfy your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command has wor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use a command that MICROSTATS  does  not  recognis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.g.  you  may  have mis-typed it) then  you  will  get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beep and a 'Word not found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TATS  will take the whole of an input line and 'parse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which  means  that  the  relevant  information  will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cted  and  the  rest  of  the  line  will  be  igno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, everything that is not a keyword, a colum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ceded by C) or a value will be ignored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address  MICROSTATS  with  English-type 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 that your first word is always a  keyword.  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 as your familiarity with the system increases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to the shortened form of the command if you pre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 assume  that  we have a column of data in  C1  and 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multiply this column by 10 and put the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use the 'long form' of the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data in C1 by 10 and put the result into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 we could use the 'short' form of the command  (which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ICROSTATS actually acts up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 C1 10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 in the long form of the command that only the 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 letters are significant.  If we made a mistake in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letters from the fifth onwards then MICROSTATS 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orget any of the words in the MICROSTATS dictiona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 you can either press ? or type the keyword HELP 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give you access to one of five HELP screens whe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displayed in logica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GETTING STARTED</w:t>
        <w:t xml:space="preserve">    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 that you have the computer 'booted up'  under 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,  then  merely insert the MICROSTATS disk and  typ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which is MS.  MICROSTATS should load, give a  ti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 and invite you to press RETURN to start.  You will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ed with information of the size of your workshe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? prompt.  Try the following, not forgetting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(or ENTER) at the end 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a into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stage, a new prompt will appear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should then type in some data at least one space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or before each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&gt; 3 4 5 6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you press RETURN, the DATA &gt; prompt will re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could enter as many more lines of data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 attempt to enter more than a one full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(i.e. 80 characters of data) at a time - it is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enter additional data on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ish entering your data, make sure that you hav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t the end of the previous line and the DATA &gt; 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in front of you.  Now type END to signify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finished  and the data you have just entered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to  you on the screen with an indica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that you have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transaction will look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 SET data into C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&gt; 3 4 5 6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&gt;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 3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 4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 5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 6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  7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data items entered in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Command ? prompt re-appears, you  may  now 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command.   Print out the data that  you  have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th the following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PRINT data in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   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 3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 4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 5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  6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  7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data that you have just entered will appear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some data in the computer, try the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 DESCRIBE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hould see the following outp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of   C1           =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of C1           =   3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C1           =   7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 of     C1           =  25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of    C1           =   5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 of  C1           =   5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v-n  [pop] of C1          =   1.4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v-n [samp] of C1          =   1.5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like to try some of the other commands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statistics  upon  a single  column  of  data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ry giving the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SUM data in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ry extending the command even further by try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SUM data in C1  - put data into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sum of the data in C1 will be put into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rows of C2 as there are rows in 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give  names to your two data columns then use  th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 NAME C1 'DATA' and C2 'SU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type INFO or the full command INFOrmation and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tatus of your worksheet displayed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 'DATA'      n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  'SUM'       n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columns of length 150 still availabl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get used to using the  following  two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s they help you keep track of your workshe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( checks on the number and length of your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x  ( where x is a column number e.g. C1 or a 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PRINT C1-C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GOING FURTHER</w:t>
        <w:t xml:space="preserve">     GOING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assume that you still have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4 5 6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C1.  You can PRINt C1 to check whether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the case.  Now we are going to create a second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data to explore some of the other possibilities  off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CROSTATS.  Try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MULTiply C1 by C1 - put result into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prefer, you may use the short form of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erely  gives  MICROSTATS the bare  minimum  t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i.e. the first four letters of the keyword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that it must use to operate upon.  The short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MULT C1 C1 C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TATS will respond equally well to either the shor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ng form of the command - feel free to  use  which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more natura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mand ? prompt returns and there has been no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  we   can  assume  that  the  command   has 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 performed.   To  check this out,  we  can 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TATS to perform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PRINt C1 and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we should find that C2 contains the square of  C1 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umber in C1 has been multiplied by itself and then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print-out  on  the screen,  you  will  notic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TATS  has printed out each number to three  plac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.   It does this 'by default' but it is possi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is by using a command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DISPlay C1 to 2 d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DISPlay C2 to 2 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then PRINt C1 and C2 once again, you will  se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output to two places of decimals.  You can 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we  are  going  to do some more  serious  work. 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ian  wishes  to  see how much of  one  variab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another (s)he generally wishes to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measure known as a CORRELATION COEFFICIENT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ver done this long-hand, you will know what a 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effort  is involved.  MICROSTATS will do  this  f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nd easily by using the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CORRelate C1 and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obtain  a  result that  informs  you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  of  C1 and C2 is equal to 0.9931,  as  well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statistical  information giving you  the 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ould have obtained this result by chance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in this case, about 3 in every 10,000 cases 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dicates  a  very  high  positive  correlatio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 coefficient can take a value of +1 for a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correlation, -1 for a perfect negative  cor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value in between.  A value very close to +1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very high degree of association between the two  se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which is not surprising considering that one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we  wish  to  derive a  mathematical  equation  to  li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   the  two  sets  of  observations,  we  use  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sticians  call  a  REGRESSION  EQUATION.   This  is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tion that informs you on the basis of the data tha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 has  what  would  be a  predicted  value  for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nce we are a given a specific value f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REGRESS C2 upon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your  output  should inform  you  that  the  regre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of C2 upon C1 is equal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=   -23.0000 +    10.0000 *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sterisk  is a standard method in computing  of  sa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multiplied  by' and this regression equation is telling  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 will take a value of 10.000 times a particular 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 minus 2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 give  names to the two variables created by  using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NAME C1 'Number' and C2 'Squa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we are going to do something which is visually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iting  and also shows that you can use names in  comma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ell as column numbers.  Once we have allocated name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  we  are quite free to use them  instead  of  colum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.   We must ensure that the names are  exactly 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 have been allocated.  For example the names  'NUMBER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'NUMBER ' look exactly alike to a human reader but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ed as quite different names by the computer, whe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ould be regarded as an addition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now use the PLOT command as follow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PLOT 'Number' v 'Squa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we will find a plot of the two variables in whi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nd minimum of each variable are displayed, as 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 the  names  of  the  variables  and   the   cor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.  If you perform the Plot in reverse order 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 'Square'  v 'Number' you will find the  axes  are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system of data, we can now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? ERASE C1 C2 and the two columns of data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ubbed  out'  You can check that this is so by  using 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inform you that all of the columns are empt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named and give you the total available on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ncludes the tutorial  on the use of  the  MICRO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following sections will describe how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sophisticated features contained in the pack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assumes that you have a certain degree of 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 so that you can understand what type of 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eing  performed,  and also that you are  awar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ying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statistical knowledge is limited, then you can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ome of the other simple commands that are lis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plete list of MICROSTATS commands and experime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 what they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LIBRARY OF MICROSTATS COMMANDS</w:t>
        <w:t>2.   LIBRARY OF MICROSTAT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ENTERING DATA</w:t>
        <w:t>2.1  ENTER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a into C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&gt; 3 4 5 6 7 8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&gt; 10 11 12 13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&gt;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for entering data one column at a time.  A long  colum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data may be split over several MICROSTATS input lines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input line should not exceed about 100 characters. 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rule  of  thumb then whenever the cursor  goes  on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'screen line' then you should press ENTER to regi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n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T command is actually also an command that will app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.   This means that if you SET data into a column 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 has  some  data in it, then the new  data  will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ed to the bottom of the existing data.  Mak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RASE the column if you want to ensure that the new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only data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o exit with END which should be on its own DATA  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not put at the end of a serie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data into C1-C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ow 1 &gt; 1 4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ow 2 &gt; 2 5 8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data items - re-ent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ow 2 &gt; 2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few data items - re-ent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ow 2 &gt; 2 5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ow 3 &gt; 3 6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ow 4 &gt;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rows of data entered into C1-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for entering data into several columns  simultaneous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is  best used when you are more  experienced  in 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.   Note that the number of columns indicated 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 of data items per line must tally exactly.   Do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spaces on either side of the hyphe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example,  exactly three data  items  per  lin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.   If you supply more or less then the syste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  you and prompt you to re-enter the correct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data in C1 'name1' and C2 'name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he data - check that you use the correct apostroph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OLUMN STATISTICS</w:t>
        <w:t>2.2  COLUMN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 data in 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 data in C1 put into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cond column is specified, then the value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is put into as many rows of the  second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re rows in the first colum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which work in an identical fashion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                 Number of data items in th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                The MAXIMUM value in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                The MINIMUM value in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   or )         Both commands give  the 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         )        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                  The  MEDIAN measure of cent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ndency i.e. the valu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cupies the central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ce the data has been 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v-n          Standard  deviation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divisor of N (pop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DE                    Standard  deviation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divisor of N-1 (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               This command will giv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istics of any one colum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             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nimum          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ximum           Med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deviation [popula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deviation [samp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PRINTING OUT DATA</w:t>
        <w:t>2.3  PRINTING OU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1-C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print out any one column or up to  seven 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 of  data.  Any columns in excess of seven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Do not leave a space on either side of the hyp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creenfull of data [ 20 items ]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o view more data or exit the printing of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ARITHMETIC ON COLUMNS</w:t>
        <w:t>2.4  ARITHMETIC ON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perform simple arithmetic on  your  columns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another column or a number.  The results may be 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another column or even stored straight back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column, in which case they overwrite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Examples inclu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C1 to C2 put into 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 C2 from C1 put into 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C1 by 10 put into 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C4 by 10 put into 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C1 to the power of 3 put into 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B.   Once  you  have  performed  these  manipulations,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CROSTATS  Command ? prompt will return.   Print  o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levant  columns if you want to satisfy  yoursel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results are as you intended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MANIPULATIONS UPON COLUMNS</w:t>
        <w:t>2.5  MANIPULATIONS UPON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manipulations allow you to transform the data in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 ( e.g. by taking a log or a square root) - you may 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 the transformed data into another or even back in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lumn.  The manipulations includ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T     of C1 put into C2       ( SQRT = SQUARE ROO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of C1 put into C2       ( ABS  = ABSOLU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 C1  to x  decimal         (  ROUND  to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places         no. of decimal plac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E C1 put into C2              ( LOGE = Natural LO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ent C2 put into C3          ( EXPO = EXPONE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C1 put into C2             ( SORT into ascending order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To sort data in C1 into a descending order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equen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 C1 -1   put into C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C2 put back into C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  C2 put back into C2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data in C1,put into C2  ( RANK gives a ranking numb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data in C1 to C3        ( copies data from C1 into C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data from C1-C5 to block starting at C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Copies the BLOCK of data from C1-C5 into a new b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C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no spaces on either side of the hyphe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PLOTS</w:t>
        <w:t>2.6  P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TATS  will  perform a SCATTER PLOT or  SCATTERGRAM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n two match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ical plotting command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C1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 before  you  issue the command, you  should  take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ary  precautions  to  prevent a  program  'crash'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bort'. You should fir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sure that the columns are of equal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t try to plot data in which all of the value of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 variable are iden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observe numbers rather than asterisks ( * ) in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t,  this is because MICROSTATS is informing you that 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 points are 'mapped' onto the same  data  co-ordinat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at the plots will be scaled and the minimum,  m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and maximum of each given as well as the column  na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if an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column that you specify will be the vertical  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is is usually the 'independent' variable.  The  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 specified will be on the horizontal axis and this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termed the 'dependent' variable ( as it 'depends'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al terms upon the first variable)  For example,if we h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 variables  in which one was a student  grant  ('GRANT'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st  the other was level of parental  income  ('INCOME'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'INCOME' would be the independent variable and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first whilst 'GRANT' would be the dependent vari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 entered second, thu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'INCOME' v. 'GRA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lso that the correlation coefficient is 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ed in the top right hand corner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re useful to see if there is a tendency for the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uster and form one of the following patter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'line' sloping forwards from bottom left to top 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closely the data clusters around such a line,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it suggests a 'positive correlation' in which as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ncreases, so does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a 'line' sloping backwards from bottom right to top  lef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re closely the data clusters around such a lin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 it  suggests  a  'negative  correlation'  i.e. 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ncreases as the other de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No apparent pattern at all.  This suggests the absenc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ion which would be no correlation ( or only a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HISTOGRAMS</w:t>
        <w:t>2.7  HIST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HISTogram command requests a plot of a single  vari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that you can examine its shape. A typical  histogram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umbers from 1-100 would show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HISTogram of data in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irst midpoint,interval  (y/n?)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id-point ? 5.5   Interval ?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of   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  Ob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      10  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         8  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5        13  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.5         8  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.5         8  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.5        12  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.5         6  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.5         9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.5         9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.5        17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things to note about the HISTogram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You  are given the option to choose the  first  mid-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interval.  If you press 'n' or just RETURN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mand  will  choose what appears  to  be  sen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  depending upon the shape of the data but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appear strange to you.  If you choose to sel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dpoint and the interval, then you should have at  l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rough  idea of what the data 'looks like'  befor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otice that statistically the mid-points may not be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expect them to be.  For example, in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bove, then all of the data lying in the range 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wards to 10.49999 downwards would be regarded as  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e  first block.  The mid-position  of  a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xtends from 0.5 - 10.4999 is (10.4999 - 0.5) +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5.5 and not 5.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HISTogram command cannot deal very sensibly with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 or very large numbers.  Under such  circumsta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robably  sensible to scale them up  (  or  dow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and put the data into a new column and then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s of HIST on the scaled column.  For examp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100 numbers in the range 0-1 are best scaled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0-10 or even 0-100.  After all, the HISTogram analys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only intended to give you a visual represent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ctual  'shape' of the data rather  than  a  prec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hematical result and therefore such scaling up or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quite legitimate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BI-VARIATE STATISTICS</w:t>
        <w:t>2.8  BI-VARIAT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-variate  statistics is the name given to the  statist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alysis  of pairs of data, such as that dealt with  al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PLOT command.  The following bivariate statistic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e C1 and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this  case,  the  'Pearson  product-moment   corre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efficient'  between  the  two  stated  variables  will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ed.   Before  you issue the command, then  check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wo poi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a INFO make sure that you have equal numbers of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a PRINT make sure that all of the values of one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are not identical. If so, the command will fai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may we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 order  to  INTERPRET  the  value  of  the   corre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, then read the entry under PLOT on pp.12-13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particularly  important to remember  the  following 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high positive ( or negative ) correlation cor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 cannot be taken to imply CAU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high ( or low ) correlation may be significant in pu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  terms  but  not  be  significant  in   so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tific terms.  For example, a high correlation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s and weights of a general sample of the  pop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surprising, as taller people are generally heav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Conversely,  the absence of a correlation may not  achie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istical significance but may be highly significant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s  of  a social scientific model.  The  absence  of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ationship  where  we might be led to expect one  (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 between unemployment and mental  illness)  m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e  to  be  highly  significant  in  terms  of   so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ientific theory, even though the result does not achie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gree of statistical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 C1 upon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Ress  C1  upon  C2 with intercept in  C3,  slope  in  C4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x, put predicted y in C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REGR C1 C2 C3 C4 10 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gression line, sometimes known also as a 'least squares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 is  a line that best fits a series of data  pairs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used to predict one variable once we kn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regression equation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value of the in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a regression equati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= a + b *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 = dependent variable ( that we wish to discove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 = independent variable ( which may be given )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inter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s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following data pairs into C1 and C2 wher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=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 = Years of Education since 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1   C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00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00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00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00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000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00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00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et the regression equation,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 REGRess C1 upon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of C1   on c2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=2401.6393+  565.5738 *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try  the longer form of the command, but this  time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 to  know  what salary that can  be  expected  from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with 3 years years of 15+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REGRess c1 on c2,a in C3,b in C4,x=3,result in 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=2401.6393+  565.5738 *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PRINt C3-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3        C4        C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=  1)    (n=  1)   (n= 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         2401.6393   565.574  4098.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the critical result is in C4 that tells us that with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  of post 15+ education ( x=3) the predicted  level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y will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=   2401.6393  +  (565.574 * 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=   4098.361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 in correlation the result does not depend upo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C1 and C2, the same is NOT true of 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gression, the DEPENDENT variable is regressed on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variable.  In terms of our example, then  SAL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 the dependent variable) will be regressed upon   EDU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 the independent variable)  If you experiment by trying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ress C2 on C1 then you will see a very different  resul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it is important that the order of variables is understo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TATS only supports simple regression.  If you  requ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gression, then you will need a more sophist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f you suspect that the data is curvilinear (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relationship that is met when one number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or higher power of the other) then try a  logarith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 of the data before you re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gency table of data in C1 and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INGENCY TABLE command is designed to 'table'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 where  we have integer numbers in two  column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 'coding'  numbers e.g. in C1 we  might 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1-2 which represent female and male whilst in C2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 have  numbers  1-5 representing  five  categori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  identification.   Such  data is  often  know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ategorical'  data.   If  we wish to see how  many  of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re represented in the other ( e.g. how many fe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rvatives)  then  we  would use  the  CONTingency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the  following commands which put 100 random  cases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1,2 in C1 and either 1,2,3,4,5 in 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 IRAN 100 cases from 1 2 in 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 IRAN 100 cases from 1 5 in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able the resul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 CONTingency C1 with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should  get  a  result similar  in  appearance  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 - it will probably not be identical  becaus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dom  number generator may well have produced a 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of data to fill C1 and C2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2 &gt;  1     2     3     4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1   1     !   8 !  12 !   5 !  13 !  13 !  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!  11 !   9 !  10 !   9 !  10 !   4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    21    15    22    23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oints to note about this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Only try to table consecutive integers up to a maximu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in each direction of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 you wish to put the cell results into another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later analysis by chi-square (p.17) then  specif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 column as the starting poi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CONT C1 with C2, results at C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MICROSTATS responds with a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ed into C10-C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 can  confirm this result by  PRINting  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column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you can put 5 or less cell contents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block.  If you attempt to put more than  five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will be ignored.  (This is because the  CH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UARE command which uses these results will only 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ble 5 cells w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Square of data in C3-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HISquare  command will accept a block of  up  to 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s/columns  and  perform a chisquare test upon  the  dat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underlying  statistical  assumption  is  that  data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d  at  the nominal or categorical level (  e.g.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 representing  a  sex or  a  political  party.) 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onstrate CHISquare. then put in the following data 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andom number generator.  We are going to generate a s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ing  (1,2) in C1 and a political party coding in C2  (1,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3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 IRAN 100 nos from 1 to 2 put into 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 IRAN 100 nos from 1 to 3 put into C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?  CONTingency C1 and C2 put cells into 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2 &gt;     1     2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1    1    ! 18 !  14 !  14 !   46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    2    ! 19 !  19 !  16 !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7    33    30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ed into C3-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Square of data in C3-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frequencies are printed below observed frequenc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   I           I         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C3      I   C4      I   C5      I 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I        18 I        14 I        14 I  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17.02 I     15.18 I     13.80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I        19 I        19 I        16 I  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19.98 I     17.82 I     16.20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I        37 I        33 I        30 I    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.06   +    0.09    +   0.00   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.05   +    0.08    +   0.00   +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hi-square = 0.280  df = 2     p=0.86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You  will  not get get exactly these  results  becaus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dom  number  generator will have  generated  a 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of initial data but it should not be too dissimil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Square takes the initial sets of data in each cell (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observed')  data and then work out the 'expected'  data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 cell  on the assumption that one variable  is  exa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tely represented with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this  case,  we  are trying to  see  if  there  are  s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ces in the way in which people vote.  For each ce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'expected' differences are worked out according 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bserved-Expect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this is the chi-square for that cell.  Finally  all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hi-squares  are summed, the degrees  of  freedom  (df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ed  according to the rule  (rows-1)*(columns-1)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robability  worked  out.   Any  probability  which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 than 0.05 means that there is not  a  statis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ificant difference in the proportions of C2  represe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1  (  in terms of this example,  a  sex  differenc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ting behavi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note about chisquare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 data  should be measured at the nominal  level 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such as male/fe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ells  with  an  expected frequency of less  than  5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chi-squares that give a misleading result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the case, then a warning message will be  g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generally best to combine categories to  ma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each cell so much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Zero  cells will abort the analysis, with a divisio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error!  Make sure that you have no zero cell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sis before you star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>2.9  DATA GENERATION</w:t>
        <w:t>2.9  DATA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times when it is useful to generate  display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demonstration purposes. 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MICROSTA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values from 1 to 100 in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will generate data from the first value to the  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 stated in the relevant column.  It could be  used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n index number for a seri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value of 10 into the first 5 rows of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allows  a constant to be put in as many  rows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ANdom 100 random integers from 1 to 100, put into 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ANdom 100 random integers from 1 to 100, out into C1-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is  an integer random number  generator.   You 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 to  state   the  numbers  of  integers  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ed  by  the  lower  limit, the  upper  limit 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ANdom 100 random numbers and put into C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ANdom 100 random numbers and put into C2-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RANdom random number generator generates floating 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in the range 0 to 1 and puts the required number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ination column. You can multiply it up if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10 EDIT COMMANDS</w:t>
        <w:t>2.10 EDI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ften necessary to edit data because it may hav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ipulated  or  sifted  to  meet  particular  needs. 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diting commands are suppli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the rows from 1 to 2 in C1 and put into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enables the user to 'top' or 'tail' a colum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it is generally correct.  If you had entered one 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tems in a column in error, then the PICK command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 to put the correct number of items back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r a diffe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de the values from 3 to 5 in C1 to 1 and put into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enables the user to 'degrade' the  data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there were several political parties coded 1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then they could be reduced to 2 groups by recod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rom 3-5 to either a 1 or a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values 1 to 5 in C1 (and corresponding C2 ) and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C3 and 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one of the most powerful editing commands,  a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 us  to make sub-groups for further  analysis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f males/females were coded as 1,2 in C1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le' data could be separated from the 'female'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&gt; 1 2 1 2 1 2 1 2 1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&gt;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&gt; 3 2 7 4 2 6 4 2 1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&gt;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1 in C1 (corr C2) and put into C3 and C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C3 C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3         C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=  5)     (n=  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  1.000       3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  1.000       7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  1.000       2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    1.000       4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     1.000       1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you  can  see, the coding number in C1 i.e.  1 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data from C2 have been sifted out and put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3 and C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data from 5 to 7 in C3 put into 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ata  is the obverse of the  CHOOse  command.  Whe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 will select the data that you request  and  trans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data over to the destination columns, the OMIT 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transfer  over all of the data except that  which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o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the data in C2 to the end of C1 and put back into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here that the data you wish to join to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 column is specified first - you have the  opportun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ut the newly augmented column in a new column  or 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one of the origin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the value of 10 into row 9 of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would be used if you had made an error ( 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ata input) that you wish to correct after having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ta.   Remember  that  the  value  that  you  wis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is specified first, and the row of the colum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is destined is specified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ow 2 from 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ow 2 from C1-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with any delete command, as once deleted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recovered.  This command will remove a row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either a single column or a block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DATA IN ROWS c3-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rase single columns or blocks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1 into C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block from C3-C6 into a new block starting at C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imple version of copy performs a straight copy of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 into another.  The more advanced version will copy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of data but the user should specify the source colum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hyphen (no spaces!) and the start of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data in C3 to 1 decimal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data in unchanged cols to 2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ters the DISPLAYED value  to  the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ecimal places but not the value which  MICRO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internally which will be about 10 places of dec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ither change one column specifically or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unchanged columns by specifying no column  number. 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 NO  decimal places then use the command  DISPlay 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ther than the command DISPlay with 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 ROW Commands</w:t>
        <w:t>2.11 ROW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ROW commands exactly parallel the Column Statistics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10  except  that  they operate upon  rows  across  colum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individual columns which is the usual method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alysis.  When any of the ROW commands are issued, a  t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given from which users may select the value(s) in 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interested.  The ROW command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EScribe the data in row 1 of C1-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UM      of data in row 1 of C1-C5, put results into 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EAN     of data in row 1 of C1-C5, put results into 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EDian   of data in row 1 of C1-C5, put results into 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INimum  of data in row 1 of C1-C5, put results into 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AXimum  of data in row 1 of C1-C5, put results into 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Andard dev-n [pop'n]  data in row 1 of C1-C5, results in 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D      dev-n [sample] data in row 1 of C1-C5, results in C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 STATISTICAL TESTING</w:t>
        <w:t>2.12 STATISTICA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perform  a  statistical  test of  data  which  has 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d  with a ratio or interval level of measurement, 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use either of the TWOSample or the POOLed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WOSample  command  assumes that we wish  to  tes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ypothesis   that   the   means  of   two   samples   dif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stically from each other.  The underlying assump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the  population variances need  not  be  approxima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AN 100 values from 1 100, put into C1 and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S C1 and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sample t  C1  vs. 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    mean      stdev     se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1          100    52.9200   29.9504     2.995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          100    48.4400   27.2528     2.7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.00  PCT  C.I. for mu C1    - C2  : (-3.508, 12.468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est  mu C1             = mu C2         (vs. n.e.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=  1.106 p=0.2699 approx. d.f.=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output requires some interpretation.  For  inform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 means,  standard  deviations,  standard   errors 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5% confidence intervals (= C.I.) of the mean are displa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ritical results come on the last line of  the 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critical values are those for T and p.  As a 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 of thumb, we would expect a significant result for 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nything in excess of the value of 2.00.  The value of  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s  us  the probability that the means differ  by 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y do under the influence of chance factors alone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ificant  result is achieved when p is equal or  les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value of 0.05 ( i.e. there is a 5% chance or less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bserved  differences  could have  occurred  by  ch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e.)   The  inference  is,  therefore,  that   non-ch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 are  operating  in which case we  reject  the 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ypothesis  that  the population means (mu)  are  equal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 the alternative hypothesis that the populations mea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mu) are not, in fact,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.f. (degrees of freedom figure is used  internally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TATS to calculate the values for T and 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Led test for C1 vs.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and interpretation of the POOLed test is 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 to that of the TWOSample command.  However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may be used if the user is confident that  the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ions  have  approximately  equal  variances.   If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, the user should generally use the TWOSampl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-Whitne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N-parametric test which is generally regard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 as powerful as its parametric analogue  (  TWO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or 't' test)  The data may be measured at the  ord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( as internally, the calculations are performed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ked  data)   For a full interpretation of 'u',  the 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consult a statistical source.  The Mann-Whitney  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regarded  as closely related to  the  Wilcoxon  rank-s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.   Strictly speaking, the test is used to evaluat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ce between population distributions, not  popu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 but when the distributions of the groups are 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st  does  in  fact  measure  differences  in  cent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d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with the TWOSample and POOLed test, the  critical 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 those for T and the probability.  As a rule  of  thumb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is looking for a T value of approx. 2.00 or greater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ability of equal or less than 0.05 (2-tailed test)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to achieve evidence that the distributions differ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EST data in C1 against a value of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test  is used to test a sample mean  against  a  kn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r population mean.  The critical value is to  obser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the value is equal to or less than p= 0.05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 case  we  conclude  that  there  is  a  statis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ificant  difference  between  the sample  mean 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ST 1.9603 at 2500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calculation  will give the user the  proportion  of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( one and two-tailed) that correspon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for  the  degrees of freedom specified.   It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t of as an alternative to look-up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 for data in C1 at 9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gives the user the confidence interv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in  the  specified  column  at  the  confidence 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D for value 3.84 at 1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is another alternative to a look-up table. 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 the  user with the probability  of  achieving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 value  at specific degrees of  freedom. 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example, we would get the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ility = 0.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nforms us that with a normal chi-square table of  2x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e.  two rows and two columns which is 1 d.f. then a 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3.84  would be achieved only 0.05 (5% of  the  time)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factor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3 SAVE AND RETRIEVE FILES</w:t>
        <w:t>2.13 SAVE AND RETRIE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 ( and then follow instruction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: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will  SAVE the workfile  for  the  user.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  should be used as MICROSTATS actually  saves 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,  one of which is in specially coded numerical 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or fast access and compact disk storage) and the other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 is  a  text file in which names,  if  allocated,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.   The  user  does need to  be  concerned  with 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s but it does explain why two files will appear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 for every worksheet saved, one with a  .MCS 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with a .NA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 ( and then follow instruction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: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RETRieves files that have been previously sa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 MICROSTATS.  It will NOT retrieve other  files 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accessed with FREAD (q.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with no parameter will give the list of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on the logged drive, or the files on a specified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is  command does not change  the  logge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 In  addition  to the normal  directory  display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 list  of  MICROSTATS  files  is  given.  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such  as  * or ? are  not  implemented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  with  no parameter will remind you of the  drive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are currently logged, and at the same time 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  with a legitimate file disk-drive parameter will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the  user  onto the specified drive and  also  issu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 a: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REAd command will read, or attempt to read, any fil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 data has been saved in a straight ASCII  format. 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AD  can only read in completely 'rectangular'  blocks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,  it  is IMPORTANT that any data that  is  exported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 package  should  be  absolutely  rectangular. 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to export a spreadsheet of 2 x 10 columns and 2 x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then pad the last columns to 10 with zeros to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'rectangle'  that is 2 x 10.  Adjustments could  be 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ata is successfully imported into MICRO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 that MICROSTATS will only read numerical  and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prompted for the start column of the 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then be read into consecutiv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data is prepared using a text or word processor for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 MICROSTATS  as  well  as  other  packages,  then 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data separator (; or , or &lt;space&gt; 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WRIte  will write out data as a straight ASCII file with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 delimiting the data items.  Before using this comma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  yourself of the start and end columns by using  INF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WRIte will request your start and e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Ase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Ase  will  erase  any type of file  whether  sa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TATS  or not.  If there are non-MICROSTATS fil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shes to erase, then the full file name with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name and extension should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4 GENERAL COMMANDS</w:t>
        <w:t>2.14 GENER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( or ?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gives access to five help screens.  At the  bottom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he user may access the (N)ext Page, (L)ast Pag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  completes the work-session.  The user is  prompted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 the work-sheet and also asks the user to confirm 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an accidental exit does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informs the user of the numbers of columns (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length) still available for use.  The column 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 allocated (if any) and number of data items  in 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will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TATS users should use this command FREQUENTLY to 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 the status of their work-sheet and to confirm  tha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that they have in their work-sheet conforms with 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ctations.    Similarly,   PRINT  should   be   used 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INFO to check on the data 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1-C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10 C2 C5 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 is a command which ALWAYS requires information a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 columns of data to print.  If a range of  columns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,  then  it should be specified with a  hyphen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 no  spaces on either side of the hyphen.   Only  s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cutive columns may be printed if the hyphen for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and it is not generally sensible to 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int out more than seven columns if the user wish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a 'clean'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 columns will stop after twenty items (  a  screenf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rompt the user to view the next screenfull or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next command.  Names are  displayed  togeth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N  command stands for PRinter ON.   Output 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 to the screen will now appear on the printer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cases,  this may mean performing 'blind' so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have  rehearsed a particular  sequence  of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to verify their effect, taken a note of the sam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peated the same with the PRON switch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 command stands for Printer OFf.  Output will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back to the screen for a normal 'dialog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  displays  a  comment  for   documentation   purpos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TATS  will ignore any data on a note line and in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it resembles REM in a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5 AVOIDING CRASHES !</w:t>
        <w:t>2.15 AVOIDING CRASHE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pite the warnings built in at various points,  MICROSTA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occasionally crash or 'abort'  In part, this was du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ct that the author was sparing in the use of too 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nings as the more space devoted to these meant les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oted   to   additional  commands.   But,   in   add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TATS cannot cope with certain error conditions e.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which involves a division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re some tips and hints to minimise the occasions 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 MICROSTATS will abort, or at least to make sure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equences are not to di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O  make sure that you do not enter more than  a  li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( or a little over) of data in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DO  save  your  precious data after a  fair  amoun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 or  column manipulation.  A  SAVE  every  15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utes  only takes a few seconds and ensures th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loss of time is limited to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DO  make sure that you do not attempt to plot  data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all of the data in either columns i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DO  make  use of INFO, PRINT and the  HELP  screens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keep a check on the status of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O  keep  a note of events that caused  the  syste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and avoid them in the futur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ALPHABETICAL INDEX OF COMMANDS</w:t>
        <w:t>3.0  ALPHABETICAL INDEX OF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CH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CHI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 CONTing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CORRe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EX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   F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   F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  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 I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   LOG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LO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MANN-Whit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MED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O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P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   PR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   P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RA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R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R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RE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REG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RETR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R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R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RMED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R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RSTAndard_dev'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RSTD_dev'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R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SQ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STANdard_dev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STDEv-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SUBStit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SUB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T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    TINTerv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T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TWO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U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GENERAL INDEX</w:t>
        <w:t>4.0  GENERAL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, 12, 14, 20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, 11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, 3, 26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11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2, 26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, 24, 25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, 10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s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mented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, 10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12, 14, 18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d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cal, 17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al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ATION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, 17, 18, 19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, 18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, 10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-square, 17, 18, 19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-squares, 19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D, 26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Square, 18, 19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, 2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-ordinates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, 17, 18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, 6, 7, 12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gency, 17, 18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12, 23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e, 6, 14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, 1, 6, 7, 12, 13, 14, 15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, 12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ES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ilinear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, 21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ade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23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ing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, 4, 8, 10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'n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-n, 4, 10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ation, 10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ations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, 19, 25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, 2,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26, 27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3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drive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2, 23, 24, 26, 28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, 21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, 11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, 20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or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26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2, 3, 4, 9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, 7, 9, 27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2, 6, 20, 21, 22, 23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, 9, 10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, 11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ent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26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Ase, 27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26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26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e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, 26, 27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, 27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 3, 5, 28, 29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gram, 13, 14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GRAMS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, 9, 10, 12, 23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sis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1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, 5, 7, 14, 27, 28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, 3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17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, 17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AN, 17, 18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ANdom, 21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, 22, 23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, 2, 3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, 11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arithmic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, 27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E, 11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, 26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-Whitney, 25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, 4, 7, 10, 12, 17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S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, 4, 10, 24, 25, 29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, 1, 2, 9, 19, 24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, 6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4, 10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2, 6, 18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TAB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,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, 3, 5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2, 5, 7, 9, 14, 27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5, 7, 9, 12, 26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inal, 18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MICROSTATS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arametric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, 22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7, 10, 11, 14, 16, 25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l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, 4, 6, 7, 24, 25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ric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son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, 21, 23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, 7, 12, 13, 14, 29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, 12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L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Led, 24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autions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2, 4, 5, 6, 10, 11, 14, 16, 22, 28, 29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-out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10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-moment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, 29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, 29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ative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, 11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, 13, 17, 18, 19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, 1, 5, 14, 21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, 12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-sum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ed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ing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EScribe, 23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9, 14, 27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de, 21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ding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, 7, 15, 16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, 7, 15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, 26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s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3, 11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AXimum, 23,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EAN, 23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EDian, 23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INimum, 23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, 6, 11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Andard, 23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D, 23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UM, 23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, 10, 14, 23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26, 28, 29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GRAM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pe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, 11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, 2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S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T, 11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_dev'n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DE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dev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DEv-n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, 28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, 22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, 4, 5, 10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ed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17, 18, 23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ST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Stribution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est, 24, 25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ESt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tailed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S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Sample, 24, 25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ANdom, 21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23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, 2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coxon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-sheet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, 2, 3, 5, 26,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